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Załącznik nr 7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ŚWIADCZENI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Dot. udziału w postępowaniu o udzielenie zamówienia publicznego na: Usługi edukacyjne – prowadzenie zajęć edukacyjnych dla uczniów - uczestników projektu pn.: „Wiedza umacnia” Nr POKL.09.01.02-06-335/13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, że nie należę do grupy kapitałowej w rozumieniu ustawy z dnia  16.02.2007r. o ochronie konkurencji i konsumentów (Dz. U. nr 50, poz. 331 ze zm.)*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lub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, że należę do grupy kapitałowej w rozumieniu ustawy z dnia 16. 02. 2007r. o ochronie konkurencji i konsumentów (Dz. U. nr 50, poz. 331 ze zm.) i przedkładam poniższą listę podmiotów należących do tej samej grupy kapitałowej*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</w:t>
        <w:tab/>
        <w:t>…………………………………………………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</w:t>
        <w:tab/>
        <w:t>…………………………………………………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</w:t>
        <w:tab/>
        <w:t>…………………………………………………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.</w:t>
        <w:tab/>
        <w:t>…………………………………………………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*niepotrzebne  skreślić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..                    ………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Miejsce i data )                                                           (podpis upoważnionego przedstawiciela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Cambria" w:hAnsi="Cambria" w:eastAsia="Times New Roman" w:cs="Cambria"/>
        <w:sz w:val="18"/>
        <w:szCs w:val="18"/>
        <w:lang w:val="en-US" w:eastAsia="en-US"/>
      </w:rPr>
    </w:pPr>
    <w:r>
      <w:rPr>
        <w:rFonts w:eastAsia="Times New Roman" w:cs="Cambria" w:ascii="Cambria" w:hAnsi="Cambria"/>
        <w:sz w:val="18"/>
        <w:szCs w:val="18"/>
        <w:lang w:val="en-US" w:eastAsia="en-US"/>
      </w:rPr>
      <w:drawing>
        <wp:inline distT="0" distB="0" distL="0" distR="0">
          <wp:extent cx="5726430" cy="7042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2643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2:39:00Z</dcterms:created>
  <dc:creator>Karolina</dc:creator>
  <dc:description/>
  <cp:keywords/>
  <dc:language>en-US</dc:language>
  <cp:lastModifiedBy>Karolina</cp:lastModifiedBy>
  <dcterms:modified xsi:type="dcterms:W3CDTF">2014-07-09T10:09:00Z</dcterms:modified>
  <cp:revision>4</cp:revision>
  <dc:subject/>
  <dc:title/>
</cp:coreProperties>
</file>